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2zv"/>
      <w:r>
        <w:rPr>
          <w:b/>
          <w:bCs/>
        </w:rPr>
        <w:t>Kémia</w:t>
      </w:r>
      <w:r>
        <w:rPr/>
        <w:t xml:space="preserve"> </w:t>
        <w:br/>
        <w:t>záróvizsga tételek a vegyész szakon:</w:t>
      </w:r>
      <w:bookmarkEnd w:id="0"/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/>
        <w:t>(A zárójelen belül felsorolt témakörök a felkészüléshez nyújthatnak tájékoztatást.)</w:t>
      </w:r>
    </w:p>
    <w:p>
      <w:pPr>
        <w:pStyle w:val="Normal"/>
        <w:rPr/>
      </w:pPr>
      <w:r>
        <w:rPr/>
        <w:br/>
        <w:br/>
      </w:r>
      <w:r>
        <w:rPr>
          <w:b/>
          <w:bCs/>
        </w:rPr>
        <w:t xml:space="preserve">1.) A hidrogén fizikai és kémiai sajátságai és gyakorlati felhasználása </w:t>
      </w:r>
    </w:p>
    <w:p>
      <w:pPr>
        <w:pStyle w:val="Normal"/>
        <w:ind w:left="720" w:hanging="0"/>
        <w:rPr/>
      </w:pPr>
      <w:r>
        <w:rPr/>
        <w:t>(elektronszerkezet; kvantummechanikai model; a H2 kvantumkémiai és egyszeru leírása; előállítás; felhasználás; vegyületei; gázelektródok: a hidrogén elektród; proton NMR; a hidrogén izotópjai: előállításuk, alkalmazásuk; izotópeffektusok).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2.) Kémiai energiaforrások és egyéb típusú energiák átalakítása kémiai energiahordozóvá </w:t>
      </w:r>
    </w:p>
    <w:p>
      <w:pPr>
        <w:pStyle w:val="Normal"/>
        <w:ind w:left="720" w:hanging="0"/>
        <w:rPr/>
      </w:pPr>
      <w:r>
        <w:rPr/>
        <w:t>(kőszén; kőolaj; földgáz; biológiai eredetu gyorsan megújítható energiaforrások; elektrokémiai energiaforrások; galván cellák és termodinamikai jellemzőik; akkumulátorok; nukleáris energia; magfúzió és maghasadás).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3.) A víz fizikai és kémiai sajátságai és gyakorlati felhasználása </w:t>
      </w:r>
    </w:p>
    <w:p>
      <w:pPr>
        <w:pStyle w:val="Normal"/>
        <w:ind w:left="720" w:hanging="0"/>
        <w:rPr/>
      </w:pPr>
      <w:r>
        <w:rPr/>
        <w:t>(a víz tér- és elektronszerkezete; a víz különböző halmazállapotainak jellemzése, fázisdiagramja; makroszkópikus szerkezet; a víz környezeti kémiája; víztechnológia; szenyvíztisztítás; vízbontás kémiai és elektrokémiai módszerekkel; a víz mint oldószer; a vizes oldatok mint reális elegyek).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4.) A szén oxidjainak fizikai és kémiai sajátságai, gyakorlati jelentőségük és szerepük </w:t>
      </w:r>
    </w:p>
    <w:p>
      <w:pPr>
        <w:pStyle w:val="Normal"/>
        <w:ind w:left="720" w:hanging="0"/>
        <w:rPr/>
      </w:pPr>
      <w:r>
        <w:rPr/>
        <w:t>(CO, CO2, C3O2 tér- és elektronszerkezete; halmazállapotainak jellemzése; karbonil-komplexek; karbonátok; karbonilcsoportot tartalmazó szerves vegyületek; polikarbonátok; a CO2 környezeti kémiája; a szén oxidjainak analitikája: klasszikus és muszeres; 13-szén NMR, a CO és CO2 technológiai felhasználása, egykomponensu fluidumok fázisegyensúlya).</w:t>
      </w:r>
    </w:p>
    <w:p>
      <w:pPr>
        <w:pStyle w:val="Normal"/>
        <w:rPr/>
      </w:pPr>
      <w:r>
        <w:rPr/>
        <w:br/>
      </w:r>
      <w:r>
        <w:rPr>
          <w:b/>
          <w:bCs/>
        </w:rPr>
        <w:t>5.) A szilicium fizikai és kémiai sajátságai, vegyületei, és azok gyakorlati felhasználása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(szilicium tér- és elektronszerkezete; a szilicium oxidjai, szilikátok; organo-polisziloxánok; szilikátok analitikája; biner rendszerek szilárd-folyadék egyensúlyai: fázisdiagramok).</w:t>
      </w:r>
    </w:p>
    <w:p>
      <w:pPr>
        <w:pStyle w:val="Normal"/>
        <w:rPr/>
      </w:pPr>
      <w:r>
        <w:rPr/>
        <w:br/>
      </w:r>
      <w:r>
        <w:rPr>
          <w:b/>
          <w:bCs/>
        </w:rPr>
        <w:t>6.) Kémiai egyensúlyok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(klasszikus és statisztikus termodinamikai leírás; homogén és heterogén kémiai egyensúlyok; a hőmérséklet és a nyomás hatása; kémiai egyensúlyok a technológiában; sav-bázis, csapadék- és komplex-képződési reakciók egyensúlya; pufferoldatok és felhasználásuk; termokémia, kalorimetria).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7.a.) Fizikai-kémiai folyamatok sebessége </w:t>
      </w:r>
    </w:p>
    <w:p>
      <w:pPr>
        <w:pStyle w:val="Normal"/>
        <w:ind w:left="720" w:hanging="0"/>
        <w:rPr/>
      </w:pPr>
      <w:r>
        <w:rPr/>
        <w:t>(transzportfolyamatok; transzportfolyamatok elektrolit oldatokban, konduktometria; elektroanalitikai módszerek; elektródfolyamatok kinetikája; diffúzión alapuló elválasztási módszerek, gázdiffúziós izotópdúsítás; elektrokinetikai jelenségek, a reológia alapjai; Mössbauer-spektroszkópia).</w:t>
      </w:r>
    </w:p>
    <w:p>
      <w:pPr>
        <w:pStyle w:val="Normal"/>
        <w:rPr/>
      </w:pPr>
      <w:r>
        <w:rPr/>
        <w:br/>
      </w:r>
      <w:r>
        <w:rPr>
          <w:b/>
          <w:bCs/>
        </w:rPr>
        <w:t>7.b.) A kémiai folyamatok sebessége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(a reakciókinetika alapjai, elemi reakciók; összetett reakciók sebessége; katalízis és katalizátorok; a reakciómechanizmus megállapítás módszerei; fotokémiai reakciók; a radioaktív bomlás).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8.) Az oxigén fizikai és kémiai sajátságai, legfontosabb vegyületei, gyakorlati jelentősége </w:t>
      </w:r>
    </w:p>
    <w:p>
      <w:pPr>
        <w:pStyle w:val="Normal"/>
        <w:ind w:left="720" w:hanging="0"/>
        <w:rPr/>
      </w:pPr>
      <w:r>
        <w:rPr/>
        <w:t xml:space="preserve">(O, O2, O3 elektronszerkezete; O2 előállítása és felhasználása; oxigén kimutatása és mennyiségi meghatározása; szervetlen oxidok; oxigéntartalmú szerves vegyületek; alkoholok; éterek; savak és bázisok; karbonsavak és származékai; gázok cseppfolyósítása: Joule-Thompson-effektus).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9.) A halogének fizikai és kémiai sajátságai, legfontosabb vegyületei, gyakorlati jelentőségük </w:t>
      </w:r>
    </w:p>
    <w:p>
      <w:pPr>
        <w:pStyle w:val="Normal"/>
        <w:ind w:left="720" w:hanging="0"/>
        <w:rPr/>
      </w:pPr>
      <w:r>
        <w:rPr/>
        <w:t xml:space="preserve">(a halogénatomok és molekulák elektronszerkezete; halogének összehasonlítása; halogének előállítása; szervetlen halogenidek; halogéntartalmú szerves vegyületek; SN1 és SN2 reakciók; a CFC vegyületek; halogének kimutatása és mennyiségi meghatározása; kétatomos ideális gázok állapotegyenlete a statisztikus termodinamika alapján). </w:t>
      </w:r>
    </w:p>
    <w:p>
      <w:pPr>
        <w:pStyle w:val="Normal"/>
        <w:rPr/>
      </w:pPr>
      <w:r>
        <w:rPr/>
        <w:br/>
      </w:r>
      <w:r>
        <w:rPr>
          <w:b/>
          <w:bCs/>
        </w:rPr>
        <w:t>10.) A félfémek fizikai és kémiai sajátságai, előállításuk és gyakorlati jelentőségük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(a félfémek elektronszerkezete, sávelmélet; félfémek hidrogénnel, oxigénnel és halogénekkel alkotott vegyületei; a félfémek organikus vegyületei).</w:t>
      </w:r>
    </w:p>
    <w:p>
      <w:pPr>
        <w:pStyle w:val="Normal"/>
        <w:rPr/>
      </w:pPr>
      <w:r>
        <w:rPr/>
        <w:br/>
      </w:r>
      <w:r>
        <w:rPr>
          <w:b/>
          <w:bCs/>
        </w:rPr>
        <w:t>11.) Az átmenetifémek jellemzése, előállítása és felhasználása; átmenetifém komplexek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(átmenetifémek elektronszerkezete; fizikai és kémiai sajátságainak összehasonlítása; koordinációs kémiai alapfogalmak; az átmenetifémek előállítására kifejlesztett legfontosabb technológiák elvi alapjai; az átmenetifémek és vegyületeik ipari jelentősége; átmentifémorganikus homogén katalízis; elektrolitikus kettősréteg).</w:t>
      </w:r>
    </w:p>
    <w:p>
      <w:pPr>
        <w:pStyle w:val="Normal"/>
        <w:rPr/>
      </w:pPr>
      <w:r>
        <w:rPr/>
        <w:br/>
      </w:r>
      <w:r>
        <w:rPr>
          <w:b/>
          <w:bCs/>
        </w:rPr>
        <w:t>12.) Szilárd halmazállapotú anyagok összetétel és szerkezetvizsgáló módszerei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(mintaelőkészítés; Mikroszkópiai módszerek; Röntgen módszerek; NMR spektroszkópiai lehetőségek; Tömegspektrometria; g-spektrometria; szervetlen vegyületek elemi összetételének vizsgálata atomabszorpciós és ICP-OES módszerekkel; az elektrotermikus és hidrid technika alkalmazási lehetőségei).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13.) Folyadék és gáz halmazállapotú anyagok összetétel és szerkezetvizsgáló módszerei </w:t>
      </w:r>
    </w:p>
    <w:p>
      <w:pPr>
        <w:pStyle w:val="Normal"/>
        <w:ind w:left="720" w:hanging="0"/>
        <w:rPr/>
      </w:pPr>
      <w:r>
        <w:rPr/>
        <w:t>(kromatográfiás elválasztások, GC, HPLC, normál, fordított fázisú, ioncsere és kizárásos kromatográfia; retenciós mechanizmusok, hatékonyságot jellemző paraméterek, állófázisok kiválasztása és jellemzése, detektorok; királis vegyületek összetétel és szerkezetvizsgáló módszerei; Optikai spektroszkópia, NMR és ESR spektroszkópia; reális gázok tulajdonságai, állapotegyenletek).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14.) A szerves kémiai ipar fő alapanyagai </w:t>
      </w:r>
    </w:p>
    <w:p>
      <w:pPr>
        <w:pStyle w:val="Normal"/>
        <w:ind w:left="720" w:hanging="0"/>
        <w:rPr/>
      </w:pPr>
      <w:r>
        <w:rPr/>
        <w:t>(földgáz; kőolaj; kőszén; CO; CO2;etilén; acetilén; többkomponensu fluidumok fázisegyensúlyai).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15.) A periódusos rendszer és az elemek csoportosítása </w:t>
      </w:r>
    </w:p>
    <w:p>
      <w:pPr>
        <w:pStyle w:val="Normal"/>
        <w:ind w:left="720" w:hanging="0"/>
        <w:rPr/>
      </w:pPr>
      <w:r>
        <w:rPr/>
        <w:t>(fémek és nemfémek jellemzése; az elemek gyakorisága és geokémiai rendszere; izotópok).</w:t>
      </w:r>
    </w:p>
    <w:p>
      <w:pPr>
        <w:pStyle w:val="Normal"/>
        <w:rPr/>
      </w:pPr>
      <w:r>
        <w:rPr/>
        <w:br/>
      </w:r>
      <w:r>
        <w:rPr>
          <w:b/>
          <w:bCs/>
        </w:rPr>
        <w:t>16.) Kémiai kötéstípusok és a molekulák térszerkezete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(intermolekuláris kölcsönhatások; a sztereokémia vizsgáló módszerei).</w:t>
      </w:r>
    </w:p>
    <w:p>
      <w:pPr>
        <w:pStyle w:val="Normal"/>
        <w:rPr/>
      </w:pPr>
      <w:r>
        <w:rPr/>
        <w:br/>
      </w:r>
      <w:r>
        <w:rPr>
          <w:b/>
          <w:bCs/>
        </w:rPr>
        <w:t>17.) Élettanilag fontos szerves és szervetlen vegyületek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(terpének; szteroidok; lipidek; alkaloidák; szénhidrátok; aminosavak; fehérjék; DNS és RNS; enzimek; vitaminok; gyógyhatasú szerves és szervetlen vegyületek).</w:t>
      </w:r>
    </w:p>
    <w:p>
      <w:pPr>
        <w:pStyle w:val="Normal"/>
        <w:rPr/>
      </w:pPr>
      <w:r>
        <w:rPr/>
        <w:br/>
      </w:r>
      <w:r>
        <w:rPr>
          <w:b/>
          <w:bCs/>
        </w:rPr>
        <w:t>18.) Természetes és mesterséges makromolekulák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(fajtái; képződésük ill. előállításuk; szerepük az élővilágban ill. a gyakorlati felhasználás terén; felületi filmek; kolligatív sajátságok).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19.) Katalizátorok </w:t>
      </w:r>
    </w:p>
    <w:p>
      <w:pPr>
        <w:pStyle w:val="Normal"/>
        <w:ind w:left="720" w:hanging="0"/>
        <w:rPr/>
      </w:pPr>
      <w:r>
        <w:rPr/>
        <w:t>(definició; fajtái; a katalízis termodinamikai alapja; a katalitikus reakciók kinetikai leírása; sav- és báziskatalízált reakciók; átmenetifém-organikus homogén katalízis; ipari példák; heterogén katalízis, gázok adszorpciója szilárd felületen).</w:t>
      </w:r>
    </w:p>
    <w:p>
      <w:pPr>
        <w:pStyle w:val="Normal"/>
        <w:rPr/>
      </w:pPr>
      <w:r>
        <w:rPr/>
        <w:br/>
      </w:r>
      <w:r>
        <w:rPr>
          <w:b/>
          <w:bCs/>
        </w:rPr>
        <w:t>20.) A dinitrogén és a nitrogéntartalmú vegyületek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(előfordulás; elektronszerkezet; a nitrogéntartalmú vegyületek fajtái; N-körforgás a természetben; nitrogénipar; aminok, savamidok, nitro-vegyületek; azidok; tökéletes gáz termodinamikai tulajdonságai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b/>
      <w:bCs/>
      <w:kern w:val="2"/>
      <w:szCs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41:00Z</dcterms:created>
  <dc:creator>Skodáné Dr. Földes Rita</dc:creator>
  <dc:description/>
  <cp:keywords/>
  <dc:language>en-US</dc:language>
  <cp:lastModifiedBy>Skodáné Dr. Földes Rita</cp:lastModifiedBy>
  <dcterms:modified xsi:type="dcterms:W3CDTF">2011-11-11T10:42:00Z</dcterms:modified>
  <cp:revision>1</cp:revision>
  <dc:subject/>
  <dc:title>Kémia </dc:title>
</cp:coreProperties>
</file>